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33070" cy="687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706" r="-1099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napToGrid w:val="false"/>
        <w:jc w:val="right"/>
        <w:rPr>
          <w:rFonts w:eastAsia="Times New Roman" w:cs="Times New Roman"/>
          <w:b/>
          <w:b/>
          <w:spacing w:val="-4"/>
          <w:sz w:val="32"/>
          <w:szCs w:val="32"/>
          <w:lang w:eastAsia="ar-SA"/>
        </w:rPr>
      </w:pPr>
      <w:r>
        <w:rPr>
          <w:rFonts w:eastAsia="Times New Roman" w:cs="Times New Roman"/>
          <w:b/>
          <w:spacing w:val="-4"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/>
          <w:b/>
          <w:b/>
          <w:spacing w:val="-4"/>
          <w:sz w:val="26"/>
          <w:szCs w:val="26"/>
          <w:lang w:eastAsia="ar-SA"/>
        </w:rPr>
      </w:pPr>
      <w:r>
        <w:rPr>
          <w:rFonts w:eastAsia="Arial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-4"/>
          <w:sz w:val="26"/>
          <w:szCs w:val="26"/>
          <w:lang w:eastAsia="ar-SA"/>
        </w:rPr>
        <w:t>от 28.03.2024                                                                                                                                      № 76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 w:bidi="ar-SA"/>
        </w:rPr>
        <w:t xml:space="preserve">О </w:t>
      </w:r>
      <w:r>
        <w:rPr>
          <w:rFonts w:cs="Times New Roman" w:ascii="Times New Roman" w:hAnsi="Times New Roman"/>
          <w:b/>
          <w:bCs/>
          <w:sz w:val="26"/>
          <w:szCs w:val="26"/>
        </w:rPr>
        <w:t>внесении измен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решение Городского Совета депутатов муниципальн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«Город Новодвинск» от 14.12.2023 № 6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бюджете муниципального образования «Город Новодвинск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2024 год и на плановый период 2025 и 2026 годов»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нести в решение Городского Совета депутатов муниципального образования «Город Новодвинск» от 14.12.2023 № 63 «О бюджете муниципального образования   «Город Новодвинск» на 2024 год и на плановый период 2025 и 2026 годов» (в редакции решения Городского Совета депутатов муниципального образования «Город Новодвинск» от 27.02.2024 № 67) следующие изменения:</w:t>
      </w:r>
    </w:p>
    <w:p>
      <w:pPr>
        <w:pStyle w:val="Standard"/>
        <w:shd w:fill="FFFFFF" w:val="clear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</w:t>
      </w:r>
      <w:bookmarkStart w:id="0" w:name="_Hlk54251473"/>
      <w:r>
        <w:rPr>
          <w:rFonts w:cs="Times New Roman" w:ascii="Times New Roman" w:hAnsi="Times New Roman"/>
          <w:sz w:val="26"/>
          <w:szCs w:val="26"/>
        </w:rPr>
        <w:t>в пункте 1:</w:t>
      </w:r>
      <w:bookmarkEnd w:id="0"/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абзаце втором цифры «1 545 820» заменить цифрами «1 765 078»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1" w:name="_Hlk104216447"/>
      <w:r>
        <w:rPr>
          <w:rFonts w:cs="Times New Roman" w:ascii="Times New Roman" w:hAnsi="Times New Roman"/>
          <w:sz w:val="26"/>
          <w:szCs w:val="26"/>
        </w:rPr>
        <w:t> в абзаце третьем цифры «1 595 518» заменить цифрами «1 819 263»;</w:t>
      </w:r>
      <w:bookmarkEnd w:id="1"/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абзаце четвертом цифры «49 698» заменить цифрами «54 185»;</w:t>
      </w:r>
    </w:p>
    <w:p>
      <w:pPr>
        <w:pStyle w:val="Standard"/>
        <w:shd w:fill="FFFFFF" w:val="clear"/>
        <w:bidi w:val="0"/>
        <w:ind w:left="0" w:right="0"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 пункте 2:</w:t>
      </w:r>
    </w:p>
    <w:p>
      <w:pPr>
        <w:pStyle w:val="Standard"/>
        <w:shd w:fill="FFFFFF" w:val="clear"/>
        <w:bidi w:val="0"/>
        <w:ind w:left="0" w:right="0"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абзаце втором цифры «1 437 190» и «1 501 700» заменить соответственно цифрами «1 568 587» и «1 493 046»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в абзаце третьем цифры «1 482 190» и «1 546 700» заменить соответственно цифрами «1 613 587» и «1 538 046»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в пункте 12 цифры «64 018» заменить цифрами «64 878»;</w:t>
      </w:r>
    </w:p>
    <w:p>
      <w:pPr>
        <w:pStyle w:val="Standard"/>
        <w:shd w:fill="FFFFFF" w:val="clear"/>
        <w:bidi w:val="0"/>
        <w:ind w:left="0" w:right="0"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риложение № 1 «Прогнозируемое поступление доходов бюджета муниципального образования «Город Новодвинск» на 2024 год и на плановый период               2025 и 2026 годов» изложить в новой редакции согласно приложению № 1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_Hlk66713361"/>
      <w:bookmarkEnd w:id="2"/>
      <w:r>
        <w:rPr>
          <w:rFonts w:cs="Times New Roman" w:ascii="Times New Roman" w:hAnsi="Times New Roman"/>
          <w:sz w:val="26"/>
          <w:szCs w:val="26"/>
        </w:rPr>
        <w:t xml:space="preserve">5) приложение № 2 «Источники финансирования дефицита бюджета муниципального образования «Город Новодвинск» на 2024 год и на плановый период   2025 и 2026 годов» изложить в новой редакции согласно приложению № 2 к настоящему решению; 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_Hlk66713361"/>
      <w:bookmarkEnd w:id="3"/>
      <w:r>
        <w:rPr>
          <w:rFonts w:cs="Times New Roman" w:ascii="Times New Roman" w:hAnsi="Times New Roman"/>
          <w:sz w:val="26"/>
          <w:szCs w:val="26"/>
        </w:rPr>
        <w:t>6) приложение № 3 «Распределение бюджетных ассигнований по разделам                        и подразделам классификации расходов бюджетов на 2024 год и на плановый период             2025 и 2026 годов» изложить в новой редакции согласно приложению № 3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 приложение № 4 «Ведомственная структура расходов бюджета муниципального образования «Город Новодвинск» на 2024 год и на плановый 2025 год» изложить в новой редакции согласно приложению № 4 к настоящему решению; 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приложение № 5 «Ведомственная структура расходов бюджета муниципального образования «Город Новодвинск» на плановый 2026 год» изложить в новой редакции согласно приложению № 5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 приложение № 6 «Распределение бюджетных ассигнований на реализацию муниципальных программ муниципального образования «Город Новодвинск»                               и непрограммных направлений деятельности на 2024 год и на плановый 2025 год» изложить в новой редакции согласно приложению № 6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 приложение № 7 «Распределение бюджетных ассигнований на реализацию муниципальных программ муниципального образования «Город Новодвинск»                               и непрограммных направлений деятельности на плановый 2026 год» изложить в новой редакции согласно приложению № 7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 приложение № 8 «Распределение бюджетных ассигнований муниципального дорожного фонда муниципального образования «Город Новодвинск» на 2024 год                              и на плановый 2025 год» изложить в новой редакции согласно приложению № 8                         к настоящему решению;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 приложение № 10 «Программа муниципальных внутренних заимствований муниципального образования «Город Новодвинск» на 2024 год и на плановый период                 2025 и 2026 годов» изложить в новой редакции согласно приложению № 9 к настоящему решению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Настоящее решение вступает в силу со дня его официального опубликования                     в газете «Новодвинская неделя».</w:t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shd w:fill="FFFFFF" w:val="clear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781" w:leader="none"/>
        </w:tabs>
        <w:rPr/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  <w:t>Глава городского округа                                                                                                    А</w:t>
      </w:r>
      <w:r>
        <w:rPr>
          <w:rFonts w:cs="Times New Roman" w:ascii="Times New Roman" w:hAnsi="Times New Roman"/>
          <w:sz w:val="26"/>
          <w:szCs w:val="26"/>
        </w:rPr>
        <w:t>.С. Чечулин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781" w:leader="none"/>
        </w:tabs>
        <w:ind w:left="0" w:right="0" w:firstLine="709"/>
        <w:rPr>
          <w:rFonts w:ascii="Times New Roman" w:hAnsi="Times New Roman" w:cs="Times New Roman"/>
          <w:spacing w:val="-4"/>
          <w:sz w:val="26"/>
          <w:szCs w:val="26"/>
          <w:lang w:eastAsia="ar-SA"/>
        </w:rPr>
      </w:pPr>
      <w:r>
        <w:rPr>
          <w:rFonts w:cs="Times New Roman" w:ascii="Times New Roman" w:hAnsi="Times New Roman"/>
          <w:spacing w:val="-4"/>
          <w:sz w:val="26"/>
          <w:szCs w:val="26"/>
          <w:lang w:eastAsia="ar-SA"/>
        </w:rPr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widowControl/>
        <w:shd w:fill="FFFFFF" w:val="clear"/>
        <w:snapToGrid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я Городского Совета депутатов  </w:t>
        <w:tab/>
        <w:tab/>
        <w:tab/>
        <w:tab/>
        <w:t xml:space="preserve">                      К.Г. Алеске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8">
    <w:name w:val="Верхний колонтитул Знак1"/>
    <w:qFormat/>
    <w:rPr>
      <w:rFonts w:cs="Mangal;Liberation Mono"/>
      <w:szCs w:val="21"/>
    </w:rPr>
  </w:style>
  <w:style w:type="character" w:styleId="Style18">
    <w:name w:val="Основной текст с отступом Знак"/>
    <w:qFormat/>
    <w:rPr>
      <w:rFonts w:eastAsia="DejaVu Sans Condensed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;Liberation Mono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;Liberation Mono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Liberation Mono"/>
    </w:rPr>
  </w:style>
  <w:style w:type="paragraph" w:styleId="19">
    <w:name w:val="Заголовок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19"/>
    <w:next w:val="Textbody1"/>
    <w:qFormat/>
    <w:pPr>
      <w:jc w:val="center"/>
    </w:pPr>
    <w:rPr>
      <w:i/>
      <w:iCs/>
      <w:sz w:val="28"/>
      <w:szCs w:val="28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3">
    <w:name w:val="Название4"/>
    <w:basedOn w:val="Standard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44">
    <w:name w:val="Указатель4"/>
    <w:basedOn w:val="Standard"/>
    <w:qFormat/>
    <w:pPr>
      <w:suppressLineNumbers/>
    </w:pPr>
    <w:rPr>
      <w:rFonts w:ascii="Arial" w:hAnsi="Arial" w:cs="Mangal;Liberation Mono"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3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;Liberation Mono"/>
      <w:szCs w:val="21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helev</dc:creator>
  <dc:description/>
  <dc:language>en-US</dc:language>
  <cp:lastModifiedBy/>
  <cp:lastPrinted>1995-11-21T17:41:00Z</cp:lastPrinted>
  <dcterms:modified xsi:type="dcterms:W3CDTF">2024-03-28T05:26:11Z</dcterms:modified>
  <cp:revision>74</cp:revision>
  <dc:subject/>
  <dc:title>МУНИЦИПАЛЬНОЕ ОБРАЗОВАНИЕ «ГОРОД НОВОДВИНСК»</dc:title>
</cp:coreProperties>
</file>